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.12.2025          </w:t>
        <w:tab/>
        <w:t xml:space="preserve">                  № 52/43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«О городском бюджете на 2026 год и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7 и 2028 годов»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о проекте решения «О городском бюджете на 2026 год и плановый период 2027 и 2028 годов» (второе чтение)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 городском бюджете на 2026 год и плановый период 2027 и 2028 годов» во втор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                                                 Т.А. Музы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ородском бюджете на 2026 год и плановый период 2027 и 2028 годов» 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городского бюджета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городского бюджета на 2026 г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в сумме 7 577 380 597,69 рубля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городского бюджета в сумме 7 577 380 597,69 рубля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в сумме 0,00 рубл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городского бюджета на плановый пери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на 2027 год в сумме 7 420 302 096,12 рубля и на 2028 год в сумме 6 855 146 494,37 рубля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городского бюджета на 2027 год в сумме 7 420 302 096,12 рубля и на 2028 год в сумме 6 855 146 494,37 рубля;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на 2027 и 2028 годы в сумме 0,00 рубля ежегодн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ый объем налоговых и неналоговых доходов городского бюджета на 2026 год в сумме 3 752 570 560,00 рубля, на 2027 год в сумме 3 850 125 190,00 рубля, на 2028 год в сумме 3 937 183 450,00 рубля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емы налоговых и неналоговых доходов городского бюджета по кодам видов доходов на 2026 год и плановый период 2027 и 2028 годов согласно приложению №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безвозмездных поступлений на 2026 год в сумме 3 824 810 037,69 рубля, на 2027 год в сумме 3 570 176 906,12 рубля, на 2028 год в сумме 2 917 963 044,37 рубля, в том числе прогнозируемый объем межбюджетных трансфертов, получаемых из других бюджетов бюджетной системы Российской Федерации на 2026 год сумме 3 824 810 037,69 рубля, на 2027 год в сумме 3 570 176 906,12 рубля, на 2028 год в сумме 2 917 963 044,37 руб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й объём безвозмездных поступлений городского бюджета по кодам видов доходов на 2026 год и плановый период 2027 и 2028 годов согласно приложению №2 к настоящему решению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татья 3. Источники финансирования дефицита городск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источники финансирования дефицита городского бюджета на 2026 год и плановый период 2027 и 2028 годов согласно приложению №3 к настоящему решению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Статья 4. Муниципальные заимствова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ограмму муниципальных внутренних заимствований на 2026 год и плановый период 2027 и 2028 годов согласно приложению №4 к настоящему решению.</w:t>
      </w:r>
    </w:p>
    <w:p>
      <w:pPr>
        <w:pStyle w:val="Normal"/>
        <w:ind w:firstLine="720"/>
        <w:rPr/>
      </w:pPr>
      <w:r>
        <w:rPr>
          <w:rStyle w:val="Style6"/>
          <w:color w:val="000000"/>
          <w:sz w:val="28"/>
          <w:szCs w:val="28"/>
        </w:rPr>
        <w:t>Статья 5. Муниципальный внутренний долг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верхний предел муниципального внутреннего дол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7 года в сумме 0,00 рубля, в том числе по муниципальным гарантиям в сумме 0,0 руб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8 года в сумме 0,00 рубля, в том числе по муниципальным гарантиям в сумме 0,0 руб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9 года в сумме 0,00 рубля, в том числе по муниципальным гарантиям в сумме 0,0 руб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на 2026 год в сумме 100 000,00 рубля, на 2027 год – 0,00 рубля, на 2028 год – 0,00 рубл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атья 6. Добровольные взносы и пожертв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упающие в доход городского бюджета добровольные взносы и пожертвования, имеющие целевое назначение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01 января 2026 года целевые средства, поступившие в доход городского бюджета, подлежат использованию в 2026 году для достижения целей, для которых предоставлялись.</w:t>
      </w:r>
    </w:p>
    <w:p>
      <w:pPr>
        <w:pStyle w:val="Style21"/>
        <w:widowControl/>
        <w:spacing w:lineRule="exact" w:line="240"/>
        <w:ind w:left="2127" w:hanging="1418"/>
        <w:jc w:val="left"/>
        <w:rPr>
          <w:b/>
          <w:b/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Статья 7. </w:t>
      </w:r>
      <w:r>
        <w:rPr>
          <w:rStyle w:val="Style6"/>
          <w:b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е ассигнования городского бюджета 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yle6"/>
          <w:b w:val="false"/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6 год и плановый период 2027 и 2028 годов</w:t>
      </w:r>
      <w:r>
        <w:rPr>
          <w:rStyle w:val="FontStyle16"/>
          <w:sz w:val="28"/>
          <w:szCs w:val="28"/>
        </w:rPr>
        <w:t xml:space="preserve"> согласно приложению №5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2. Утвердить</w:t>
      </w:r>
      <w:r>
        <w:rPr>
          <w:sz w:val="28"/>
          <w:szCs w:val="28"/>
        </w:rPr>
        <w:t xml:space="preserve"> ведомственную структуру расходов городского бюджета на 2026 год и плановый период 2027 и 2028 годов (по главным распорядителям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 </w:t>
      </w:r>
      <w:r>
        <w:rPr>
          <w:rStyle w:val="FontStyle16"/>
          <w:sz w:val="28"/>
          <w:szCs w:val="28"/>
        </w:rPr>
        <w:t>согласно приложению №6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6 год в сумме 40 478 500,00 рубля, на 2027 год в сумме 41 355 400,00 рубля, на 2028 год в сумме 40 609 400,00 рубля.</w:t>
      </w:r>
    </w:p>
    <w:p>
      <w:pPr>
        <w:pStyle w:val="Style21"/>
        <w:widowControl/>
        <w:spacing w:lineRule="auto" w:line="240"/>
        <w:ind w:firstLine="720"/>
        <w:rPr/>
      </w:pPr>
      <w:r>
        <w:rPr>
          <w:sz w:val="28"/>
          <w:szCs w:val="28"/>
        </w:rPr>
        <w:t>4. Утвердить общий объем условно утверждаемых расходов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7 год в сумме 95 000 000,00 рубля и на 2028 год в сумме 190 000 000,00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8.  Резервный фонд администрации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резервного фонда администрации города на 2026 год в сумме –194 155 512,28 рубля, на 2027 год – 349 974 006,99 рубля, на 2028 год – 250 785 101,95 рубля.</w:t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9. Дополнительные основания для внесения изменений в сводную бюджетную роспись</w:t>
      </w:r>
    </w:p>
    <w:p>
      <w:pPr>
        <w:pStyle w:val="Normal"/>
        <w:ind w:firstLine="720"/>
        <w:jc w:val="both"/>
        <w:rPr/>
      </w:pPr>
      <w:bookmarkStart w:id="0" w:name="sub_22"/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частью 2 статьи 24¹ решения Свободненского городского Совета народных депутатов от 10.04.2012 №163 «Об утверждении Положения о бюджетном процессе в муниципальном образовании «город Свободный» дополнительные основания для внесения в 2026 году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й федеральными органами исполнительной власти, Правительством Амурской области о распределении субсидий, иных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) перераспределение бюджетных ассигнований, предусмотренных главному распорядителю средств городского бюджета в целях заключения с </w:t>
      </w:r>
      <w:r>
        <w:rPr>
          <w:sz w:val="28"/>
          <w:szCs w:val="28"/>
        </w:rPr>
        <w:t>органами исполнительной власти Амурской об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средств городского бюджета, в целях исполнения обязательств, предусмотренных в соглашениях о предоставлении субсидий (иных межбюджетных трансфертов) из областного бюджета, заключенных с органами исполнительной власти Амурской области, в части достижения значений результатов использования (предоставления) целевых средств, а также в связи с возвратом средств из городского бюджета в областно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ым распорядителям средств городского бюджета: Администрации города Свободного, Финансовому управлению администрации г. Свободного, Свободненскому городскому Совету народных депутатов, Контрольно-счетной палаты города Свободного – между целевыми статьями (непрограммными направлениями деятельности) расходов городского бюджета в связи с образованием эконом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ому распорядителю средств городского бюджета на финансовое обеспечение реализации региональных проектов и региональных составляющих федеральных проектов, обеспечивающих достижение целей и целевых показателей, выполнение задач, определенных Указом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, между региональными проектами и региональными составляющими федеральных проектов, в том числе с перераспределением соответствующих бюджетных ассигнований между текущим финансовым годом и плановым периодом, в пределах общего объема расходов городского бюджета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увеличение бюджетных ассигнований главному распорядителю средств городского бюджета на предоставление муниципальным бюджетным и автономным учреждениям субсидий на иные цели для оплаты неисполненных обязательств, подлежащих исполнению в текущем финансовом году в объеме, не превышающем сумму остатка не использованных в отчетном финансовом году бюджетных ассигнований на предоставление субсидий на иные ц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 о предоставлении субсидий (иных межбюджетных трансфер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главному распорядителю средств городского бюджета между целевыми статьями и видами расходов классификации расходов бюджета, в связи с возвратом средств из городского бюджета в областной бюджет в случае нарушения обязательств, установленных соглашением о предоставлении субсидии (иного межбюджетного трансфер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величение бюджетных ассигнований на сумму остатков целевых средств, поступивших в доход городского бюджета, не использованных по состоянию на 1 января текущего финансового года, для осуществления расходов, соответствующих целям, на достижение которых они предоставлялис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ерераспределение бюджетных ассигнований, предусмотренных главному распорядителю бюджетных средств городского бюджета между целевыми статьями и видами расходов классификации расходов бюджета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величение бюджетных ассигнований резервного фонда администрации города Свободного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увеличение бюджетных ассигнований при принятии администрацией города Свободного решений о распределении дотаций, полученных из других бюджетов бюджетной системы Российской Федерации.</w:t>
      </w:r>
    </w:p>
    <w:p>
      <w:pPr>
        <w:pStyle w:val="Heading1"/>
        <w:spacing w:lineRule="exact" w:line="240"/>
        <w:ind w:firstLine="709"/>
        <w:jc w:val="both"/>
        <w:rPr/>
      </w:pPr>
      <w:bookmarkStart w:id="1" w:name="sub_22"/>
      <w:bookmarkEnd w:id="1"/>
      <w:r>
        <w:rPr>
          <w:rStyle w:val="Style6"/>
          <w:b w:val="false"/>
          <w:color w:val="000000"/>
          <w:sz w:val="28"/>
          <w:szCs w:val="28"/>
        </w:rPr>
        <w:t xml:space="preserve">Статья 10. </w:t>
      </w:r>
      <w:r>
        <w:rPr>
          <w:szCs w:val="28"/>
        </w:rPr>
        <w:t xml:space="preserve">Предоставление субсидий юридическим лицам, индивидуальным предпринимателям и физическим лицам </w:t>
      </w:r>
      <w:r>
        <w:rPr>
          <w:rStyle w:val="Style6"/>
          <w:b w:val="false"/>
          <w:color w:val="000000"/>
          <w:sz w:val="28"/>
          <w:szCs w:val="28"/>
        </w:rPr>
        <w:t>– производителям товаров, работ и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 городского бюджета субсидии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 и (или) финансового обеспечения (возмещения) затрат в связи с  производством (реализацией) товаров  (за исключением табачной и алкогольной продукции, кроме, 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м уплаты первого взноса (аванса) при заключении договоров финансовой аренды (лизинга) автобусов на газомоторном топливе для перевозки пассажиров на муниципальных маршрутах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затрат, связанных с оказанием услуг по подбору и доставке в морг останков умерших (погибших) из иных мес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енсацией выпадающих доходов теплоснабжающ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лагоустройством и содержанием общественных территорий, мест (площадок) накопления отходов потребления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ей юридическим лицам выпадающих доходов, возникающих в результате установления льготных тарифов для населения в отделениях ба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 сетей и объектов водоснабжения и водоотведения, находящихся на территории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 сетей и объектов теплоснабжения, находящихся на территории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услуг горячего водоснабжения в межотопительн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ей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Юридическим лицам (за исключением муниципальных учреждений), индивидуальным предпринимателям, физическим лицам из городского бюджета могут предоставляться гранты в форме субсидий, в том числе предоставляемые на конкурентной основе, в пределах утвержденных бюджетных ассигнований согласно приложениям №6 и 7 к настоящему решению.</w:t>
      </w:r>
    </w:p>
    <w:p>
      <w:pPr>
        <w:pStyle w:val="Style51"/>
        <w:widowControl/>
        <w:spacing w:lineRule="auto" w:line="240"/>
        <w:ind w:firstLine="720"/>
        <w:rPr>
          <w:b/>
          <w:b/>
          <w:sz w:val="28"/>
          <w:szCs w:val="28"/>
        </w:rPr>
      </w:pPr>
      <w:bookmarkStart w:id="2" w:name="sub_3722"/>
      <w:bookmarkEnd w:id="2"/>
      <w:r>
        <w:rPr>
          <w:rStyle w:val="FontStyle15"/>
          <w:bCs w:val="false"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 xml:space="preserve">11. </w:t>
      </w:r>
      <w:r>
        <w:rPr>
          <w:rStyle w:val="FontStyle16"/>
          <w:b/>
          <w:sz w:val="28"/>
          <w:szCs w:val="28"/>
        </w:rPr>
        <w:t xml:space="preserve"> Муниципальный дорожный фонд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на 2026 год в сумме 1 005 567 224,26 рубля, на 2027 год в сумме 604 476 295,09 рубля, на 2028 год в сумме 528 919 526,60 рубля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5"/>
          <w:sz w:val="28"/>
          <w:szCs w:val="28"/>
        </w:rPr>
        <w:t>Статья 12.  Остатки средств городск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остатки средств городского бюджета на начало текущего финансового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 неполного использования бюджетных ассигнований муниципального дорожного фонда отчетного финансового года направляются на увеличение в текущем финансовом году объемов бюджетных ассигнований муниципального дорож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объеме, не превышающем сумму остатка не 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 средств, необходимых на покрытие временных кассовых разрывов, возникающих в ходе исполнения городского бюджета в текущем финансовом году, направляются на их покрытие, но не более общего объема остатков средств на начало текущего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ях предусмотренных решением о городском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sub_3722"/>
      <w:bookmarkEnd w:id="3"/>
      <w:r>
        <w:rPr>
          <w:sz w:val="28"/>
          <w:szCs w:val="28"/>
        </w:rPr>
        <w:t xml:space="preserve">Глава города Свободного                                                         В.А. Констант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5:58:00Z</dcterms:created>
  <dc:creator>VOTA NГO А REGIONALIZAЗГO! SIM AO REFORЗO DO MUNICIPALISMO!</dc:creator>
  <dc:description>A REGIONALIZAЗГO Й UM ERRO COLOSSAL!</dc:description>
  <cp:keywords/>
  <dc:language>en-US</dc:language>
  <cp:lastModifiedBy>СНД2</cp:lastModifiedBy>
  <cp:lastPrinted>2025-12-22T12:54:00Z</cp:lastPrinted>
  <dcterms:modified xsi:type="dcterms:W3CDTF">2025-12-22T23:54:00Z</dcterms:modified>
  <cp:revision>30</cp:revision>
  <dc:subject>JOГO JARDIM x8?! PORRA! DIA 8 VOTA NГO!</dc:subject>
  <dc:title>Российская Федерация</dc:title>
</cp:coreProperties>
</file>